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7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cc" stroked="t" o:allowincell="f" style="position:absolute;margin-left:252pt;margin-top:27pt;width:26.95pt;height:26.95pt;mso-wrap-style:square;v-text-anchor:middl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7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«Наша игра» создана по принципу «Своей игры», только здесь играют команды. У нас было 3 команды. Входя в класс,  каждый брал  квадратик цветной бумаги, по цветам этих квадратиков и формировались команды. </w:t>
      </w:r>
    </w:p>
    <w:p>
      <w:pPr>
        <w:pStyle w:val="Normal"/>
        <w:rPr/>
      </w:pPr>
      <w:r>
        <w:rPr/>
        <w:t xml:space="preserve">  </w:t>
      </w:r>
      <w:r>
        <w:rPr/>
        <w:t>По очереди команды выбирают тему,  и вопрос          (уровень сложности нарастающий)</w:t>
      </w:r>
    </w:p>
    <w:p>
      <w:pPr>
        <w:pStyle w:val="Normal"/>
        <w:rPr/>
      </w:pPr>
      <w:r>
        <w:rPr/>
        <w:t>Читаем вопрос, отвечаем, проверяем</w:t>
      </w:r>
    </w:p>
    <w:p>
      <w:pPr>
        <w:pStyle w:val="Normal"/>
        <w:rPr/>
      </w:pPr>
      <w:r>
        <w:rPr/>
        <w:t xml:space="preserve"> </w:t>
      </w:r>
      <w:r>
        <w:rPr/>
        <w:t>ответ появляется по щелчку мыш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28575</wp:posOffset>
                </wp:positionV>
                <wp:extent cx="116268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38125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плодис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91.55pt;height:18.75pt;mso-wrap-distance-left:9.05pt;mso-wrap-distance-right:9.05pt;mso-wrap-distance-top:0pt;mso-wrap-distance-bottom:0pt;margin-top: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аплодис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94400"/>
                            <a:gd name="textAreaBottom" fmla="*/ 181800 h 194400"/>
                          </a:gdLst>
                          <a:ahLst/>
                          <a:rect l="textAreaLeft" t="textAreaTop" r="textAreaRight" b="textAreaBottom"/>
                          <a:pathLst>
                            <a:path w="28787" h="21600">
                              <a:moveTo>
                                <a:pt x="0" y="0"/>
                              </a:moveTo>
                              <a:lnTo>
                                <a:pt x="28787" y="0"/>
                              </a:lnTo>
                              <a:lnTo>
                                <a:pt x="2878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8787" h="21600">
                              <a:moveTo>
                                <a:pt x="0" y="0"/>
                              </a:moveTo>
                              <a:lnTo>
                                <a:pt x="28787" y="0"/>
                              </a:lnTo>
                              <a:lnTo>
                                <a:pt x="27387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8787" h="21600">
                              <a:moveTo>
                                <a:pt x="28787" y="0"/>
                              </a:moveTo>
                              <a:lnTo>
                                <a:pt x="28787" y="21600"/>
                              </a:lnTo>
                              <a:lnTo>
                                <a:pt x="27387" y="20200"/>
                              </a:lnTo>
                              <a:lnTo>
                                <a:pt x="27387" y="1400"/>
                              </a:lnTo>
                              <a:close/>
                            </a:path>
                            <a:path fill="darkenLess" w="28787" h="21600">
                              <a:moveTo>
                                <a:pt x="28787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7387" y="20200"/>
                              </a:lnTo>
                              <a:close/>
                            </a:path>
                            <a:path fill="lighten" w="28787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8787" h="21600">
                              <a:moveTo>
                                <a:pt x="7387" y="7493"/>
                              </a:moveTo>
                              <a:lnTo>
                                <a:pt x="10894" y="7493"/>
                              </a:lnTo>
                              <a:lnTo>
                                <a:pt x="10894" y="12828"/>
                              </a:lnTo>
                              <a:cubicBezTo>
                                <a:pt x="10894" y="13751"/>
                                <a:pt x="11695" y="14482"/>
                                <a:pt x="12731" y="14482"/>
                              </a:cubicBezTo>
                              <a:lnTo>
                                <a:pt x="14393" y="14482"/>
                              </a:lnTo>
                              <a:cubicBezTo>
                                <a:pt x="15429" y="14482"/>
                                <a:pt x="16230" y="13751"/>
                                <a:pt x="16230" y="12828"/>
                              </a:cubicBezTo>
                              <a:lnTo>
                                <a:pt x="16230" y="7493"/>
                              </a:lnTo>
                              <a:lnTo>
                                <a:pt x="14393" y="7493"/>
                              </a:lnTo>
                              <a:lnTo>
                                <a:pt x="17901" y="3985"/>
                              </a:lnTo>
                              <a:lnTo>
                                <a:pt x="21574" y="7493"/>
                              </a:lnTo>
                              <a:lnTo>
                                <a:pt x="19737" y="7493"/>
                              </a:lnTo>
                              <a:lnTo>
                                <a:pt x="19737" y="12828"/>
                              </a:lnTo>
                              <a:cubicBezTo>
                                <a:pt x="19737" y="15596"/>
                                <a:pt x="17161" y="18155"/>
                                <a:pt x="14393" y="18155"/>
                              </a:cubicBezTo>
                              <a:lnTo>
                                <a:pt x="12731" y="18155"/>
                              </a:lnTo>
                              <a:cubicBezTo>
                                <a:pt x="9963" y="18155"/>
                                <a:pt x="7387" y="15596"/>
                                <a:pt x="7387" y="128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7 8"/>
                  <v:f eqn="prod @3 3 4"/>
                  <v:f eqn="prod @3 5 8"/>
                  <v:f eqn="prod @3 3 8"/>
                  <v:f eqn="prod @3 1 4"/>
                  <v:f eqn="sum @1 @5 0"/>
                  <v:f eqn="sum @1 @6 0"/>
                  <v:f eqn="sum @1 @8 0"/>
                  <v:f eqn="sum @1 @4 0"/>
                  <v:f eqn="sum @1 @7 0"/>
                  <v:f eqn="prod @3 1 8"/>
                  <v:f eqn="sum 0 @10 @14"/>
                  <v:f eqn="sum @14 @10 0"/>
                  <v:f eqn="sum 0 @13 @14"/>
                  <v:f eqn="sum 0 @9 @14"/>
                  <v:f eqn="sum @7 @1 0"/>
                  <v:f eqn="sum @7 @10 0"/>
                  <v:f eqn="sum @7 10800 0"/>
                  <v:f eqn="sum 0 @2 @7"/>
                  <v:f eqn="sum 0 @12 @7"/>
                  <v:f eqn="sum 0 @13 @7"/>
                  <v:f eqn="sum @14 @11 0"/>
                  <v:f eqn="sum @14 10800 0"/>
                </v:formulas>
                <v:path gradientshapeok="t" o:connecttype="rect" textboxrect="0,0,21600,21600"/>
              </v:shapetype>
              <v:shape id="shape_0" fillcolor="#bbe0e3" stroked="f" o:allowincell="f" style="position:absolute;margin-left:0pt;margin-top:7.8pt;width:35.95pt;height:26.95pt;mso-wrap-style:none;v-text-anchor:middle" type="_x0000_t197">
                <v:fill o:detectmouseclick="t" type="solid" color2="#441f1c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6565" cy="456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6480"/>
                          <a:chOff x="0" y="0"/>
                          <a:chExt cx="4564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35.95pt" coordorigin="0,0" coordsize="719,719">
                <v:rect id="shape_0" stroked="f" o:allowincell="f" style="position:absolute;left:0;top:0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w:rPr/>
        <w:t>возвращаемся на слайд с вопросами</w:t>
      </w:r>
    </w:p>
    <w:p>
      <w:pPr>
        <w:pStyle w:val="Normal"/>
        <w:rPr/>
      </w:pPr>
      <w:r>
        <w:rPr/>
        <w:t xml:space="preserve"> </w:t>
      </w:r>
      <w:r>
        <w:rPr/>
        <w:t xml:space="preserve">Номер сыгранного  вопроса исчезает, чтобы не путать игроков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419100" cy="328295"/>
                <wp:effectExtent l="27940" t="17780" r="2857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28320"/>
                        </a:xfrm>
                        <a:custGeom>
                          <a:avLst/>
                          <a:gdLst>
                            <a:gd name="textAreaLeft" fmla="*/ 73440 w 237600"/>
                            <a:gd name="textAreaRight" fmla="*/ 164160 w 237600"/>
                            <a:gd name="textAreaTop" fmla="*/ 57600 h 186120"/>
                            <a:gd name="textAreaBottom" fmla="*/ 12852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092" y="11910"/>
                              </a:lnTo>
                              <a:lnTo>
                                <a:pt x="786" y="14846"/>
                              </a:lnTo>
                              <a:lnTo>
                                <a:pt x="5923" y="13967"/>
                              </a:lnTo>
                              <a:lnTo>
                                <a:pt x="3163" y="18437"/>
                              </a:lnTo>
                              <a:lnTo>
                                <a:pt x="7548" y="15621"/>
                              </a:lnTo>
                              <a:lnTo>
                                <a:pt x="6580" y="20741"/>
                              </a:lnTo>
                              <a:lnTo>
                                <a:pt x="9591" y="16488"/>
                              </a:lnTo>
                              <a:lnTo>
                                <a:pt x="10800" y="21600"/>
                              </a:lnTo>
                              <a:lnTo>
                                <a:pt x="11910" y="16508"/>
                              </a:lnTo>
                              <a:lnTo>
                                <a:pt x="14846" y="20814"/>
                              </a:lnTo>
                              <a:lnTo>
                                <a:pt x="13967" y="15677"/>
                              </a:lnTo>
                              <a:lnTo>
                                <a:pt x="18437" y="18437"/>
                              </a:lnTo>
                              <a:lnTo>
                                <a:pt x="15621" y="14052"/>
                              </a:lnTo>
                              <a:lnTo>
                                <a:pt x="20741" y="15020"/>
                              </a:lnTo>
                              <a:lnTo>
                                <a:pt x="16488" y="12009"/>
                              </a:lnTo>
                              <a:lnTo>
                                <a:pt x="21600" y="10800"/>
                              </a:lnTo>
                              <a:lnTo>
                                <a:pt x="16508" y="9690"/>
                              </a:lnTo>
                              <a:lnTo>
                                <a:pt x="20814" y="6754"/>
                              </a:lnTo>
                              <a:lnTo>
                                <a:pt x="15677" y="7633"/>
                              </a:lnTo>
                              <a:lnTo>
                                <a:pt x="18437" y="3163"/>
                              </a:lnTo>
                              <a:lnTo>
                                <a:pt x="14052" y="5979"/>
                              </a:lnTo>
                              <a:lnTo>
                                <a:pt x="15020" y="859"/>
                              </a:lnTo>
                              <a:lnTo>
                                <a:pt x="12009" y="5112"/>
                              </a:lnTo>
                              <a:lnTo>
                                <a:pt x="10800" y="0"/>
                              </a:lnTo>
                              <a:lnTo>
                                <a:pt x="9690" y="5092"/>
                              </a:lnTo>
                              <a:lnTo>
                                <a:pt x="6754" y="786"/>
                              </a:lnTo>
                              <a:lnTo>
                                <a:pt x="7633" y="5923"/>
                              </a:lnTo>
                              <a:lnTo>
                                <a:pt x="3163" y="3163"/>
                              </a:lnTo>
                              <a:lnTo>
                                <a:pt x="5979" y="7548"/>
                              </a:lnTo>
                              <a:lnTo>
                                <a:pt x="859" y="6580"/>
                              </a:lnTo>
                              <a:lnTo>
                                <a:pt x="5112" y="959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6699ff" stroked="t" o:allowincell="f" style="position:absolute;margin-left:342pt;margin-top:8.45pt;width:32.95pt;height:25.8pt;mso-wrap-style:none;v-text-anchor:middle" type="_x0000_t18">
                <v:fill o:detectmouseclick="t" type="solid" color2="#9966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 вопроса мудрого кота дарим любой команде</w:t>
      </w:r>
    </w:p>
    <w:p>
      <w:pPr>
        <w:pStyle w:val="Normal"/>
        <w:rPr/>
      </w:pPr>
      <w:r>
        <w:rPr/>
        <w:t>Когда все вопросы закончились, подводим итоги и нажимаем на               синюю  снежинку и переходим к последнему слайду.</w:t>
      </w:r>
    </w:p>
    <w:p>
      <w:pPr>
        <w:pStyle w:val="Normal"/>
        <w:rPr/>
      </w:pPr>
      <w:r>
        <w:rPr/>
        <w:t>1 и 33 слайды с музыкой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 Наполнение может быть любое. Я собирала  шутливые вопросы по Интернету для проведения  чаепития по случаю окончания 3 четверти  в 5 класс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"Наша игра" интеллектуально-развлекательная викторина </w:t>
        <w:br/>
        <w:t xml:space="preserve">Молошникова Татьяна Игоревна </w:t>
        <w:br/>
        <w:t xml:space="preserve">учитель русского языка и литературы </w:t>
        <w:br/>
        <w:t>МОУ СОШ № 93 г. Волгогра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27:00Z</dcterms:created>
  <dc:creator>007</dc:creator>
  <dc:description/>
  <cp:keywords/>
  <dc:language>en-US</dc:language>
  <cp:lastModifiedBy>Ёля</cp:lastModifiedBy>
  <dcterms:modified xsi:type="dcterms:W3CDTF">2011-10-20T17:22:00Z</dcterms:modified>
  <cp:revision>3</cp:revision>
  <dc:subject/>
  <dc:title>«Наша игра» создана по принципу «Своей игры», только здесь играют команды</dc:title>
</cp:coreProperties>
</file>