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во 2 класс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  Чтобы компьютер был другом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комство учащихся с влиянием компьютера на здоровье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детей о вреде и пользе компьютера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, как организовать безопасное взаимодействие с этой умной машиной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мерами профилактики вредного воздействия компьютера на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экран, компьютер, мультимедийный проектор для просмотра презентации, музыкальный цент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. Звучит фрагмент песни «До чего дошёл прогресс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, ребята, действительно прогресс не стоит на месте. Развивается наша жизнь, наука, техника. И сегодня мы с вами будем говорить об очень интересной, умной и полезной машине. Угадайте, о чём сегодня пойдёт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ыстрее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ножит два чис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сто раз библиот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ститься бы смог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там открыть возмо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кошек за мину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ть совсем несложн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загадка про… (компьютер)   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ы сегодня стали частью повседневной жизни человека. Но экономя время людей, предоставляя поистине сказочные возможности, компьютер требует за это плату. Платят, причём, своим здоровьем, и в основном те, кто не соблюдает правил работы с этим очень сложным механизмом. Давайте вспомним из каких составных частей он состоит. (Показ Слайдов с изображением  монитора, системного блока, компьютерной мыши, клавиатуры, диска, звуковых колонок – ученики вспоминают их название)  </w:t>
      </w:r>
      <w:r>
        <w:rPr>
          <w:rFonts w:cs="Times New Roman" w:ascii="Times New Roman" w:hAnsi="Times New Roman"/>
          <w:b/>
          <w:sz w:val="28"/>
          <w:szCs w:val="28"/>
        </w:rPr>
        <w:t>Слайды</w:t>
      </w:r>
      <w:r>
        <w:rPr>
          <w:rFonts w:cs="Times New Roman" w:ascii="Times New Roman" w:hAnsi="Times New Roman"/>
          <w:sz w:val="28"/>
          <w:szCs w:val="28"/>
        </w:rPr>
        <w:t xml:space="preserve">  3-8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м, всё ли мы собрали.  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говорим о том, как сохранить своё здоровье при общении с компьютером, чтобы он всегда оставался нам добрым другом и помощником и не приносил вре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лайд 10.  Планируя приобрести компьютер, родителям необходимо выбрать для него правильное мест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тол с компьютером следует поставить сбоку от окна так, чтобы свет падал слева, подальше от источников тепла. Хорошо, если будет присутствовать и искусственное освещение (ламп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</w:t>
      </w:r>
      <w:r>
        <w:rPr>
          <w:rFonts w:cs="Times New Roman" w:ascii="Times New Roman" w:hAnsi="Times New Roman"/>
          <w:sz w:val="28"/>
          <w:szCs w:val="28"/>
        </w:rPr>
        <w:t xml:space="preserve">11.  Подобно любому электроприбору, компьютеры сушат воздух. Поэтому в помещениях, где они работают, полезно ставить цветы и аквариумы, испаряющие воду и повышающие влажность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2. Перед началом работы нужно проверить исправность всех соединений компьютера, а так же роз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это должны только взросл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гое сидение у монитора грозит здоровью головными болями, слезотечением, резью в глазах, снижением остроты зр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</w:t>
      </w:r>
      <w:r>
        <w:rPr>
          <w:rFonts w:cs="Times New Roman" w:ascii="Times New Roman" w:hAnsi="Times New Roman"/>
          <w:sz w:val="28"/>
          <w:szCs w:val="28"/>
        </w:rPr>
        <w:t xml:space="preserve"> 13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этого не произошло, надо выполнять ряд прав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онитор должен располагаться на расстоянии 50—70 см от глаз и чуть ниже их уровня — так, чтобы смотреть на экран немного сверху. Для этого достаточно слегка наклонить монитор назад, тогда его нижний край окажется ближе, чем верх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отрегулировать изображение на мониторе, так чтобы картинка была не слишком яркой, иначе глаза будут быстро уставать. Проверяется яркость по чёрному цвету — он должен быть именно чёрным, а не белёсы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ст стоит набирать крупными буквами 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 не смотреть в экран безотрывно. Каждые 10—15 минут отводите глаза — ведь глазные мышцы устают, даже если в трудовом порыве утомление незамет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е простое упражнение показано здесь.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есть и более интересные упражнения, которые рекомендуют офтальмолог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лагаю несколько, выбираем одну из ни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тальмологические паузы или гимнастика для гла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крываем мы глаза, вот какие чудеса</w:t>
      </w:r>
      <w:r>
        <w:rPr>
          <w:rFonts w:cs="Times New Roman" w:ascii="Times New Roman" w:hAnsi="Times New Roman"/>
          <w:i/>
          <w:sz w:val="28"/>
          <w:szCs w:val="28"/>
        </w:rPr>
        <w:t>.                             (Закрывают оба глаз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и глазки отдыхают, упражнения выполняют.          </w:t>
      </w:r>
      <w:r>
        <w:rPr>
          <w:rFonts w:cs="Times New Roman" w:ascii="Times New Roman" w:hAnsi="Times New Roman"/>
          <w:i/>
          <w:sz w:val="28"/>
          <w:szCs w:val="28"/>
        </w:rPr>
        <w:t>(Продолжают стоять с закрытыми глазам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мы их откроем, через речку мост построим.     </w:t>
      </w:r>
      <w:r>
        <w:rPr>
          <w:rFonts w:cs="Times New Roman" w:ascii="Times New Roman" w:hAnsi="Times New Roman"/>
          <w:i/>
          <w:sz w:val="28"/>
          <w:szCs w:val="28"/>
        </w:rPr>
        <w:t xml:space="preserve"> (Открывают глаза, взглядом рисуют мост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исуем букву о, получается легко</w:t>
      </w:r>
      <w:r>
        <w:rPr>
          <w:rFonts w:cs="Times New Roman" w:ascii="Times New Roman" w:hAnsi="Times New Roman"/>
          <w:i/>
          <w:sz w:val="28"/>
          <w:szCs w:val="28"/>
        </w:rPr>
        <w:t>.                                  (Глазами рисуют букву 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верх поднимем, глянем вниз,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лаза поднимают вверх, опускают вниз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право, влево повернем,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Глаза смотрят вправо- влев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вновь нач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ц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 морковку подними, на нее ты посмотр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лазками смотри:  вверх-вниз, вправо-вле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ами смотрят вверх-вниз, вправо-вл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-да, заинька, умелый! Глазками морга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гают глазка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зки закрыва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ки закры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открыва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ки открыв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ики морковки взяли, с ними весело пляса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ы будем прыгать, как зайчики  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 дятла поджидала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зко перемещают взгляд вправо- влево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стя вкусно угощ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дятел посмотр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верх-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рехи-1,2,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бедал дятел с белко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гают глаз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 играть в горел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вают глаза, гладят веки указательным пальц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рекоз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т какая стрекоза - как горошины глаз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цами делают оч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лево - вправо, назад - вперед-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лазами смотрят вправо- вл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совсем как вертоле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уговые движения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аем высо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аем низ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аем дале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етаем близк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ни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ш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кошко распахнулось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водят руки в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вышла на карни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итируют мягкую, грациозную походку ко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а кошка вверх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а кошка вни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налево повернула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л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 взглядом му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зглядом проводят «муху» от левого плеча к право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нулась, улыбнула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селась на карниз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исед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вправо отве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а на к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мотрела  прям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рыла их рук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вают глаза рук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жд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, дождик, пуще л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вер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ель, капель не жале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ят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ас не замоч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ют круговые движения гл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в окошко не сту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ем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- терем- теремок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е глазами вправо- вл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вижение глазами вверх-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петух сид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ареку он крич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гают глазам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чик солн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, лучик озор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-ка ты со мн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ргают глаз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 лучик, поверн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лаза мне покажис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лают круговые движения глаз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 я влево отвед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к солнца я найд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одят взгляд вле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право посмотр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лучик я найд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одят взгляд вправ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Весёлая неделька»- гимнастика для гла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ю неделю по – поряд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делают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недельник, как просну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олнцу улыбну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посмотрят на тра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но в высо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ник часики глаз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т взгляд туда – сю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влево, ходят в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ут никог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у в жмурки мы игр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глазки закрыв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глазки откры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муримся и открыв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гру мы продолжа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четвергам мы смотрим вда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 времени не жа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близи и что в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рассмотреть долж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ятницу мы не зев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по кругу побеж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, и оп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ую сторону беж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ь в субботу выход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ленимся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взглядом уго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егали зрач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оскресенье будем с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йдём гу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закаля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оздухом дыш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гимнастики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глазкам жить нельз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как вы думаете, сколько можно находиться перед компьютером в вашем возрасте? (ответы дете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движное сидение у монитора отрицательно влияет на опорно-двигательный аппарат. Чтобы избежать этого, следите за осанкой.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6. Сидеть за компьютером нужно правильно: спину выпрямить, опереться на спинку кресла, плечи не опускать.  Стопы упираются в пол. Если позволяет конструкция кресла, лучше немного наклонить сиденье — тогда не придётся горбиться, чтобы перенести вес тела вперёд. А лучше всего устроить небольшой перерыв и отойти от своего электронного друга. Например, подойдя к окну, устремить взгляд вдаль на несколько секунд, выполнить несколько зрительных и подвижных упражнений (ходьба на месте или по комнате, потягивания, махи и рывки руками, наклоны, приседания) 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7, 18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, надо обязательно хоть раз в неделю накрывать своего друга чехлом, словно клетку с наскучившим попугаем, а освободившееся время использовать для общения с реальными, а не виртуальными друзьями и родственниками, для спорта, прогулок  на природу и т. п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 теперь посмотрим, что вы сегодня запомнили и чему научились. </w:t>
      </w: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ошибки у этих ребят, которые общаются с компьютером. Давайте дадим им несколько правильных советов. (Ответы детей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ём ито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того, как мы сами ведём себя с ним, компьютер может быть хорошим и плохим, вредным и полезным. В руках знающего пользователя он совершенно безопасен — подобно тому, как дрессированный тигр рядом с опытным укротителем ведёт себя послушнее комнатной кис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учащимся раздаются памятки с весёлой гимнастикой для гл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454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28"/>
        </w:rPr>
      </w:pPr>
      <w:r>
        <w:rPr>
          <w:rFonts w:cs="Georgia" w:ascii="Georgia" w:hAnsi="Georgia"/>
          <w:b/>
          <w:sz w:val="36"/>
          <w:szCs w:val="28"/>
        </w:rPr>
        <w:t>“</w:t>
      </w:r>
      <w:r>
        <w:rPr>
          <w:rFonts w:cs="Georgia" w:ascii="Georgia" w:hAnsi="Georgia"/>
          <w:b/>
          <w:sz w:val="36"/>
          <w:szCs w:val="28"/>
        </w:rPr>
        <w:t>Весёлая неделька”-</w:t>
      </w:r>
    </w:p>
    <w:p>
      <w:pPr>
        <w:pStyle w:val="Normal"/>
        <w:rPr>
          <w:rFonts w:ascii="Georgia" w:hAnsi="Georgia" w:cs="Georgia"/>
          <w:b/>
          <w:b/>
          <w:sz w:val="36"/>
          <w:szCs w:val="28"/>
        </w:rPr>
      </w:pPr>
      <w:r>
        <w:rPr>
          <w:rFonts w:cs="Georgia" w:ascii="Georgia" w:hAnsi="Georgia"/>
          <w:b/>
          <w:sz w:val="36"/>
          <w:szCs w:val="28"/>
        </w:rPr>
        <w:t>гимнастика для глаз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ю неделю по – поряд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делают заряд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 понедельник, как просну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солнцу улыбну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з посмотрят на тра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ратно в высо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ять глаза вверх; опустить их книзу, голова неподвижна; (снимает глазное напряжение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ник часики глаз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ят взгляд туда – сю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влево, ходят впра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анут никог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ернуть глаза в правую сторону, а затем в левую, голова неподвижна; (снимает глазное напряжение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реду в жмурки мы игра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глазки закрыв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глазки откры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муримся и открыва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гру мы продолжае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отно закрыть глаза, досчитать да пяти и широко открыть глазки; (упражнение для снятия глазного напряже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 времени не жа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близи и что вд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 рассмотреть должны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ятницу мы не зев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а по кругу побеж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, и опя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угую сторону беж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нять глаза вверх, вправо, вниз, влево и вверх; и обратно: влево, вниз, вправо и снова вверх; (совершенствует сложные движения глаз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ь в субботу выход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ленимся с т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взглядом угол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бегали зрач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мотреть взглядом в верхний правый угол, затем нижний левый; перевести взгляд в верхний левый угол и нижний правый (совершенствует сложные движения глаз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воскресенье будем с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пойдём гу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глазки закаля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оздухом дыша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 гимнастики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глазкам жить нельз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59.8pt;width:242.95pt;height:159.7pt;mso-wrap-style:none;v-text-anchor:middle;mso-position-vertical:top" type="_x0000_t172">
            <v:path textpathok="t"/>
            <v:textpath on="t" fitshape="t" string="Берегите своё здоровье" style="font-family:&quot;Arial Black&quot;;font-size:18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425" w:right="425" w:gutter="0" w:header="0" w:top="454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49:00Z</dcterms:created>
  <dc:creator>www.PHILka.RU</dc:creator>
  <dc:description/>
  <cp:keywords/>
  <dc:language>en-US</dc:language>
  <cp:lastModifiedBy>Ёля</cp:lastModifiedBy>
  <dcterms:modified xsi:type="dcterms:W3CDTF">2011-10-25T05:31:00Z</dcterms:modified>
  <cp:revision>5</cp:revision>
  <dc:subject/>
  <dc:title/>
</cp:coreProperties>
</file>