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яев Куз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6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ОУ СОШ №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о.Коломна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оссворд «Экстремальные ситуации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вильно разгадав кроссворд, в выделенном столбике можно прочитать как называется катастрофический, разрушительный переворот в природе или обществе; внезапный перелом в характере и условиях жизни на обширном пространстве земной поверхности под влиянием разрушительных  процес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лом, переворот, решительная пора переходного состоя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контролируемый процесс горения, распространение огня, сопровождающееся уничтожением имущества и всего, что может горе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дземные толчки и колебания земной поверхности, возникающие в результате внезапных смещений и разрывов в земной коре и верхней мантии и передающиеся на большие расстоя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Морские волны, возникающие в результате подводного землетрясения, оседания дна или извержения вулка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Гибель или увечье людей в результате движения толпы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Бурные грязевые или грязекаменные потоки, возникающие в горах во время сильных дождей или таяния снегов.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Обвал, снежная глыба, скатывающаяся с гор и, по мере своего падения, постепенно увеличивающаяся.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Довольно быстрое смещение пород или почв, скользящих вниз по склону, под действием силы тяжести, связанное во многих случаях с деятельностью поверхностных и подземных вод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Чрезвычайно сильный атмосферный вихрь, возникающий в грозовом облаке и распространяющийся вниз, часто до самой поверхности Земли, в виде тёмного облачного рукава, столба или хобота диаметром в десятки и сотни метров. Существует недолго, перемещаясь вместе с облаком; может причинить большие раз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Ответы на кроссворд «Экстремальные ситуации»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36"/>
                <w:szCs w:val="3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36"/>
                <w:szCs w:val="36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36"/>
                <w:szCs w:val="36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36"/>
                <w:szCs w:val="36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36"/>
                <w:szCs w:val="36"/>
              </w:rPr>
              <w:t xml:space="preserve"> 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 xml:space="preserve">7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 xml:space="preserve">8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36:00Z</dcterms:created>
  <dc:creator>Алла</dc:creator>
  <dc:description/>
  <cp:keywords/>
  <dc:language>en-US</dc:language>
  <cp:lastModifiedBy>Ёля</cp:lastModifiedBy>
  <dcterms:modified xsi:type="dcterms:W3CDTF">2012-11-09T16:47:00Z</dcterms:modified>
  <cp:revision>4</cp:revision>
  <dc:subject/>
  <dc:title>Кроссворд «Экстремальные ситуации»</dc:title>
</cp:coreProperties>
</file>