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ПОЯСНИТЕЛЬНАЯ ЗАПИСКА</w:t>
      </w:r>
    </w:p>
    <w:tbl>
      <w:tblPr>
        <w:tblW w:w="1059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02"/>
      </w:tblGrid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29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, Имя, Отчество автора загружаемого материала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хтяренко Светлана Николае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о работы (полное наименование ОУ, город), должнос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 Петропавлов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мунальное государственное учреждение "Средняя школа </w:t>
            </w:r>
            <w:r>
              <w:rPr>
                <w:rFonts w:cs="Segoe UI Symbol" w:ascii="Segoe UI Symbol" w:hAnsi="Segoe UI Symbol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английского язы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мет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глийский язы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 учебного занятия (статьи)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селый алфавит </w:t>
            </w:r>
            <w:r>
              <w:rPr>
                <w:sz w:val="28"/>
                <w:szCs w:val="28"/>
                <w:lang w:val="en-US"/>
              </w:rPr>
              <w:t>(Funny alphabet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ды ресурса (разработка учебного занятия, дидактический материал, методические рекомендации, статья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 т.п.) 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гра 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аты файлов, содержащихся в архиве (*.doc, *.notebook, *.avi, *.ppt, *swf  и другие)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*.doc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сылка на источник картин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akzhelken.kz/sites/default/files/gb66297dsdqlceo5312avopikpt47241wqqmlv.jpg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ткое описа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(1-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ложений)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риал представляет собо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 цветной картинке изображены буквы алфавита, которые надо отыскать, это легко и интересно!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zhelken.kz/sites/default/files/gb66297dsdqlceo5312avopikpt47241wqqmlv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26:00Z</dcterms:created>
  <dc:creator>denis kulakov</dc:creator>
  <dc:description/>
  <cp:keywords/>
  <dc:language>en-US</dc:language>
  <cp:lastModifiedBy>qwerty1</cp:lastModifiedBy>
  <dcterms:modified xsi:type="dcterms:W3CDTF">2014-02-25T15:49:00Z</dcterms:modified>
  <cp:revision>9</cp:revision>
  <dc:subject/>
  <dc:title/>
</cp:coreProperties>
</file>