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урочный план по предмету «Информатика»</w:t>
      </w:r>
    </w:p>
    <w:p>
      <w:pPr>
        <w:pStyle w:val="Normal"/>
        <w:rPr>
          <w:b/>
          <w:b/>
        </w:rPr>
      </w:pPr>
      <w:r>
        <w:rPr>
          <w:b/>
        </w:rPr>
        <w:t>Урок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Техника безопасности и организация рабочего места в кабинете информат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1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ючевые слова</w:t>
      </w:r>
      <w:r>
        <w:rPr/>
        <w:t xml:space="preserve">: Техника безопасности, вычислительная техника, персональный компьютер, информати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раздаточный материал, ПК, презентация к у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занятия:</w:t>
      </w:r>
      <w:r>
        <w:rPr/>
        <w:t xml:space="preserve"> введение по Т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организации учебной деятельности:</w:t>
      </w:r>
      <w:r>
        <w:rPr/>
        <w:t xml:space="preserve"> новая те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/>
        </w:rPr>
        <w:t>Аннотация:</w:t>
      </w:r>
      <w:r>
        <w:rPr>
          <w:bCs/>
          <w:iCs/>
        </w:rPr>
        <w:t xml:space="preserve"> </w:t>
      </w:r>
      <w:r>
        <w:rPr/>
        <w:t>Данный урок предназначено для учеников 1-11 классов общеобразовательных школ, для вводного урока по Технике безопасности и организации рабочего места в кабинете информатики.  Урок разработан на основе ГОСО РК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- образовательная:</w:t>
      </w:r>
      <w:r>
        <w:rPr/>
        <w:t xml:space="preserve"> Познакомить учащихся с правилами поведения в кабинете ВТ.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- воспитательная:</w:t>
      </w:r>
      <w:r>
        <w:rPr/>
        <w:t xml:space="preserve"> Воспитывает у учащихся умение и навык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- развивающая:</w:t>
      </w:r>
      <w:r>
        <w:rPr/>
        <w:t xml:space="preserve"> развить правильное поведение в кабинете ВТ. (слайд 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лан урока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   /3мин/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Объяснение новой темы 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5мин/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Закрепление нового материала /10мин/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ашние задание</w:t>
      </w:r>
      <w:r>
        <w:rPr>
          <w:rFonts w:cs="Times New Roman" w:ascii="Times New Roman" w:hAnsi="Times New Roman"/>
          <w:sz w:val="24"/>
          <w:szCs w:val="24"/>
        </w:rPr>
        <w:t xml:space="preserve">  /2мин/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Подведение итогов /5мин/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Организационный момент</w:t>
      </w:r>
    </w:p>
    <w:p>
      <w:pPr>
        <w:pStyle w:val="Normal"/>
        <w:ind w:firstLine="708"/>
        <w:jc w:val="both"/>
        <w:rPr/>
      </w:pPr>
      <w:r>
        <w:rPr/>
        <w:t>Приветствие, отметка учащихся. Краткое описание практической работы, ее целей, ходом выполн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Объяснение новой темы 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>
                <w:i/>
              </w:rPr>
              <w:t>Указания по проведению обучения и инструктирования учащихся по безопасности труда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pacing w:val="-10"/>
              </w:rPr>
            </w:pPr>
            <w:r>
              <w:rPr/>
              <w:t>Для воспитания у учащихся сознательного отношения и усвое</w:t>
              <w:softHyphen/>
              <w:t>ния правильных и безопасных методов и приемов работы учи</w:t>
              <w:softHyphen/>
              <w:t>теля обязаны проводить инструктирование и обучение учащих</w:t>
              <w:softHyphen/>
              <w:t>ся по соблюдению требований техники безопасности и гигие</w:t>
              <w:softHyphen/>
              <w:t>ны труда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pacing w:val="-8"/>
              </w:rPr>
            </w:pPr>
            <w:r>
              <w:rPr/>
              <w:t>Инструктаж и обучение по охране труда проводятся со всеми учащимися на вводном занятии в кабинете, а затем - перед практической работой на ПЭВ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pacing w:val="-6"/>
              </w:rPr>
            </w:pPr>
            <w:r>
              <w:rPr/>
              <w:t>На вводном инструктаже учитель должен ознакомить учащих</w:t>
              <w:softHyphen/>
              <w:t>ся с правилами техники безопасности и гигиены труда; с опас</w:t>
              <w:softHyphen/>
              <w:t>ными моментами, с которыми можно столкнуться в процессе работы, и с соответствующими мерами предосторожност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pacing w:val="-6"/>
              </w:rPr>
            </w:pPr>
            <w:r>
              <w:rPr/>
              <w:t>Вводный инструктаж проводится заведующим кабинетом (учи</w:t>
              <w:softHyphen/>
              <w:t>телем) в виде лекции, беседы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pacing w:val="-8"/>
              </w:rPr>
            </w:pPr>
            <w:r>
              <w:rPr/>
              <w:t>Инструктаж перед работой на ПЭВМ (первичный на рабочем месте) дополняет вводный инструктаж и имеет целью ознако</w:t>
              <w:softHyphen/>
              <w:t>мить учащихся с требованиями правильной организации и содержания рабочего места, с безопасными методами работы и правилами пользования защитными средствами, с возможны</w:t>
              <w:softHyphen/>
              <w:t>ми опасными моментами при выполнении конкретной работы, с обязанностями работающего на своем рабочем месте, а также опасными ситуациями и правилами поведения при их возник</w:t>
              <w:softHyphen/>
              <w:t>новении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pacing w:val="-7"/>
              </w:rPr>
            </w:pPr>
            <w:r>
              <w:rPr/>
              <w:t>Все сведения по проведению инструктажа учащихся регистри</w:t>
              <w:softHyphen/>
              <w:t>руются в классном журнале.</w:t>
            </w:r>
          </w:p>
          <w:p>
            <w:pPr>
              <w:pStyle w:val="Normal"/>
              <w:rPr>
                <w:i/>
                <w:i/>
                <w:spacing w:val="-7"/>
                <w:sz w:val="16"/>
                <w:szCs w:val="16"/>
              </w:rPr>
            </w:pPr>
            <w:r>
              <w:rPr>
                <w:i/>
                <w:spacing w:val="-7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Основное положени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еред использованием вычислительной техники в учебном процессе, все учащиеся должны пройти инструктаж по технике безопасности, ознакомиться с правилами поведения в аварийных ситуациях, приемами оказания первой медицинской помощи при поражении электрическим током и упражнениями по снятию зрительного напряжения и утомления. После проведения инструктажа учащиеся должны получить зачет по знанию техники безопасности, о чем производится регистрация в журнале соответствующей фор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ребования по охране труда при проведении занятий в каби</w:t>
              <w:softHyphen/>
              <w:t>нетах вычислительной техники, которые должны знать учащиеся, включают в себя правила по технике безопасности, правила поведения в компьютерном классе, приемы оказания первой медицин</w:t>
              <w:softHyphen/>
              <w:t>ской помощи при поражении электрическим током, упражнения но снятию зрительного напряжения и общего утомлени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 Правила техники безопасности </w:t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>
                <w:i/>
              </w:rPr>
              <w:t>Правила по технике безопасности можно разделить на следующие пункт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0"/>
              </w:rPr>
            </w:pPr>
            <w:r>
              <w:rPr>
                <w:spacing w:val="-4"/>
              </w:rPr>
              <w:t>Общи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pacing w:val="-10"/>
              </w:rPr>
            </w:pPr>
            <w:r>
              <w:rPr/>
              <w:t>Перед началом работы на П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9"/>
              </w:rPr>
            </w:pPr>
            <w:r>
              <w:rPr/>
              <w:t>Во время работ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7"/>
              </w:rPr>
            </w:pPr>
            <w:r>
              <w:rPr/>
              <w:t>В аварийных ситуация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8"/>
              </w:rPr>
            </w:pPr>
            <w:r>
              <w:rPr/>
              <w:t>По окончании работы.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>
                <w:i/>
              </w:rPr>
              <w:t>Общие требования безопаснос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10"/>
              </w:rPr>
            </w:pPr>
            <w:r>
              <w:rPr/>
              <w:t>Запрещается трогать провода, вилки, розетки, штекеры, пере</w:t>
              <w:softHyphen/>
              <w:t>двигать без разрешения учителя оборудовани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7"/>
              </w:rPr>
            </w:pPr>
            <w:r>
              <w:rPr/>
              <w:t>Нельзя входить и выходить из класса без разрешения учител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7"/>
              </w:rPr>
            </w:pPr>
            <w:r>
              <w:rPr/>
              <w:t>Нельзя без разрешения учителя ходить по класс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7"/>
              </w:rPr>
            </w:pPr>
            <w:r>
              <w:rPr/>
              <w:t>Нельзя работать на ПК мокрыми руками и в мокрой одежд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10"/>
              </w:rPr>
            </w:pPr>
            <w:r>
              <w:rPr/>
              <w:t>Запрещается работать на ПК, имеющих нарушение целостнос</w:t>
              <w:softHyphen/>
              <w:t>ти корпуса или провод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7"/>
              </w:rPr>
            </w:pPr>
            <w:r>
              <w:rPr/>
              <w:t>Запрещается класть на стол рядом с ПК портфели, сумки, книги. На столе должны лежать только ручки и тетрад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10"/>
              </w:rPr>
            </w:pPr>
            <w:r>
              <w:rPr/>
              <w:t>Нельзя ничего класть на клавиатур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pacing w:val="-7"/>
              </w:rPr>
            </w:pPr>
            <w:r>
              <w:rPr/>
              <w:t>В компьютерном классе запрещается бегать, играть, отвлекать товарищей, заниматься посторонней работой. (слайд 4)</w:t>
            </w:r>
          </w:p>
          <w:p>
            <w:pPr>
              <w:pStyle w:val="Normal"/>
              <w:jc w:val="both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  <w:p>
            <w:pPr>
              <w:pStyle w:val="Normal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  <w:t>Требования безопасности перед началом работы на П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8"/>
              </w:rPr>
            </w:pPr>
            <w:r>
              <w:rPr/>
              <w:t>При выключенном питании осмотреть ПК и убедиться, что нет нарушения изоляции и целостности корпуса ПК и провод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9"/>
              </w:rPr>
            </w:pPr>
            <w:r>
              <w:rPr/>
              <w:t>Обратить внимание, не свешиваются ли провода так, что воз</w:t>
              <w:softHyphen/>
              <w:t>можно их задеть во время работы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pacing w:val="-7"/>
              </w:rPr>
            </w:pPr>
            <w:r>
              <w:rPr/>
              <w:t>Сделать отметку в Журнале учета использования рабочего места (см.приложение 1).(Слайд 5)</w:t>
            </w:r>
          </w:p>
          <w:p>
            <w:pPr>
              <w:pStyle w:val="Normal"/>
              <w:jc w:val="both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</w:r>
          </w:p>
          <w:p>
            <w:pPr>
              <w:pStyle w:val="Normal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  <w:t>Требования безопасности во время работы на П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8"/>
              </w:rPr>
            </w:pPr>
            <w:r>
              <w:rPr/>
              <w:t>Во время работы на ЭВМ необходимо соблюдать оптимальное расстояние глаз от экрана (60-70 см). Допустимое расстояние -50 с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6"/>
              </w:rPr>
            </w:pPr>
            <w:r>
              <w:rPr/>
              <w:t>Учащимся не следует вставать с места при входе посет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случае возникновения зрительного напряжения или устало</w:t>
              <w:softHyphen/>
              <w:t>сти можно, не вставая с места, выполнить несколько упражне</w:t>
              <w:softHyphen/>
              <w:t>ний для снятия напряжения или усталости. (слайд 7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щиеся должны знать приемы оказания первой медицинской помощи при электротравме, приемы работы с огнетушителем и приемы тушения пожара. (слайд 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09" w:hanging="0"/>
              <w:jc w:val="both"/>
              <w:rPr>
                <w:i/>
                <w:i/>
              </w:rPr>
            </w:pPr>
            <w:r>
              <w:rPr>
                <w:i/>
              </w:rPr>
              <w:t>Требования безопасности в аварийных случая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3"/>
              </w:rPr>
            </w:pPr>
            <w:r>
              <w:rPr/>
              <w:t>При обнаружении дефектов ПК в процессе работы, появлении гари или необычных звуков необходимо немедленно прекра</w:t>
              <w:softHyphen/>
              <w:t>тить работу на ПК, выключить аппаратуру и сообщить препо</w:t>
              <w:softHyphen/>
              <w:t>давателю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 необходимости следует оказать помощь в тушении огн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 необходимости уметь оказать первую доврачебную помощь пострадавшим от электрического то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еобходимо знать, что нельзя тушить пожар в компьютерном классе водой. Можно использовать песок или пенный огне</w:t>
              <w:softHyphen/>
              <w:t>тушитель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еобходимо знать, что если пострадавший находится под воз</w:t>
              <w:softHyphen/>
              <w:t>действием электротока, то его нельзя трогать голыми руками. Освободить пострадавшего можно, используя материалы, ко</w:t>
              <w:softHyphen/>
              <w:t>торые не являются проводниками электрического тока. (Слайд 9)</w:t>
            </w:r>
          </w:p>
          <w:p>
            <w:pPr>
              <w:pStyle w:val="Normal"/>
              <w:rPr>
                <w:i/>
                <w:i/>
                <w:spacing w:val="-1"/>
                <w:sz w:val="16"/>
                <w:szCs w:val="16"/>
              </w:rPr>
            </w:pPr>
            <w:r>
              <w:rPr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ind w:left="709" w:hanging="0"/>
              <w:rPr>
                <w:i/>
                <w:i/>
              </w:rPr>
            </w:pPr>
            <w:r>
              <w:rPr>
                <w:i/>
              </w:rPr>
              <w:t>Требования безопасности по окончании работы на П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pacing w:val="-1"/>
              </w:rPr>
            </w:pPr>
            <w:r>
              <w:rPr/>
              <w:t>По указанию преподавателя отключить аппаратуру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вести порядок на рабочем мест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делать отметку в Журнале учета использования рабочего места (приложение 1). (Слайд 10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Учитель для учащихся проводит разминку: «Кто быстрее ответит на вопросы» (Слайд 11)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3.Закрепление нового материала </w:t>
      </w:r>
    </w:p>
    <w:p>
      <w:pPr>
        <w:pStyle w:val="Normal"/>
        <w:ind w:firstLine="708"/>
        <w:jc w:val="both"/>
        <w:rPr/>
      </w:pPr>
      <w:r>
        <w:rPr/>
        <w:t>Учитель для проверки этого задания может  использовать  2 варианта проверки знания.</w:t>
      </w:r>
    </w:p>
    <w:p>
      <w:pPr>
        <w:pStyle w:val="Normal"/>
        <w:ind w:firstLine="708"/>
        <w:jc w:val="both"/>
        <w:rPr/>
      </w:pPr>
      <w:r>
        <w:rPr>
          <w:i/>
        </w:rPr>
        <w:t>1 вариант:</w:t>
      </w:r>
      <w:r>
        <w:rPr/>
        <w:t xml:space="preserve"> раздать раздаточный материал на формате А4. Учащиеся должны выполнить задание  цветными карандашами.</w:t>
      </w:r>
    </w:p>
    <w:p>
      <w:pPr>
        <w:pStyle w:val="Normal"/>
        <w:ind w:firstLine="708"/>
        <w:jc w:val="both"/>
        <w:rPr/>
      </w:pPr>
      <w:r>
        <w:rPr>
          <w:i/>
        </w:rPr>
        <w:t>2 вариант:</w:t>
      </w:r>
      <w:r>
        <w:rPr/>
        <w:t xml:space="preserve"> Практическое задание за ПК. Работа в графическом редакторе </w:t>
      </w:r>
      <w:r>
        <w:rPr>
          <w:lang w:val="en-US"/>
        </w:rPr>
        <w:t>Paint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Смотреть «Инструктивную карту к заданию № 1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Задание 1. Закрасьте зеленым цветом то, что делать </w:t>
      </w:r>
      <w:r>
        <w:rPr>
          <w:b/>
        </w:rPr>
        <w:t>МОЖНО</w:t>
      </w:r>
      <w:r>
        <w:rPr/>
        <w:t xml:space="preserve">, и красным то, чего делать </w:t>
      </w:r>
      <w:r>
        <w:rPr>
          <w:b/>
        </w:rPr>
        <w:t>НЕЛЬЗЯ</w:t>
      </w:r>
      <w:r>
        <w:rPr/>
        <w:t xml:space="preserve">. </w:t>
      </w:r>
    </w:p>
    <w:tbl>
      <w:tblPr>
        <w:tblW w:w="108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736"/>
        <w:gridCol w:w="3639"/>
      </w:tblGrid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ходить в кабинет информатики без разрешения учителя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ходить в компьютерный класс спокойно. Занимать свое рабочее место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одиться в кабинете информатики в верхней одежде.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бедиться в отсутствии видимых неисправностей компьютера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каться в дверях при входе в компьютерный класс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 обнаружении видимых неисправностей компьютера сообщить учителю.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гать разъемы соединительных проводов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ступать к работе на компьютере только после разрешения учителя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саться к проводам питания.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осить в класс компакт-диски и дискеты с других компьютеров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ытаться самостоятельно устранить обнаруженную неисправность компьютера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ключать игры или другие программы, не относящиеся к уроку.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ть на компьютере грязными руками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жимать на клавиши мягко, без особых ударов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саться к экрану и задней стенке монитора.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жимать клавиши клавиатуры только при включенном напряжении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ть на компьютере во влажной одежде или с мокрыми руками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FF6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стояние от глаз до экрана монитор должно быть 60-70 сантиметров. </w:t>
            </w:r>
          </w:p>
        </w:tc>
      </w:tr>
      <w:tr>
        <w:trPr/>
        <w:tc>
          <w:tcPr>
            <w:tcW w:w="3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ть вещи на составные части компьютера. </w:t>
            </w:r>
          </w:p>
        </w:tc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окончании работы привести рабочее место в порядок. </w:t>
            </w:r>
          </w:p>
        </w:tc>
        <w:tc>
          <w:tcPr>
            <w:tcW w:w="3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ять папки и файлы без разрешения учител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Приемы оказания первой медицинской помощи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Оказание помощи при поражении электрическим токо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ключить ток (выключать тумблер на распределительном щитке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свободить пострадавшего от воздействия тока (провода), используя подручные, которые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едства, которые не являются проводниками электрического ток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мотреть пострадавшего и оказать ему помощь в зависимости от тяжести поражения. Вызвать врача (из школьного медпункта, «скорую помощь» по телефону 103 или из ближайшего лечебного учреждения). (Слайд 1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казание помощи при ожог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естить пораженное место под холодную  воду, предварительно обернув целлофаном, чтобы на поверхность раны не попали микроб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божженное место наложить асептическую повязк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звать врача (из школьного медпункта, «скорую помощь» по телефону 103 или из ближайшего лечебного учреждения.) (Слайд 14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казание помощи при обморок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ожить пострадавшей на ровную поверхность на спину, повернув его голову на бо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звать врача (из школьно медпункта, «скорую помощь» по телефону 103 или из  ближайшего лечебного учреждения). (Слайд 15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казание помощи при остановке дыхания</w:t>
      </w:r>
    </w:p>
    <w:p>
      <w:pPr>
        <w:pStyle w:val="Normal"/>
        <w:numPr>
          <w:ilvl w:val="0"/>
          <w:numId w:val="14"/>
        </w:numPr>
        <w:jc w:val="both"/>
        <w:rPr>
          <w:spacing w:val="-3"/>
        </w:rPr>
      </w:pPr>
      <w:r>
        <w:rPr/>
        <w:t>Проверить положение языка во рту, если он запал - руками вернуть язык в нормальное положение.</w:t>
      </w:r>
    </w:p>
    <w:p>
      <w:pPr>
        <w:pStyle w:val="Normal"/>
        <w:numPr>
          <w:ilvl w:val="0"/>
          <w:numId w:val="14"/>
        </w:numPr>
        <w:jc w:val="both"/>
        <w:rPr>
          <w:spacing w:val="-2"/>
        </w:rPr>
      </w:pPr>
      <w:r>
        <w:rPr/>
        <w:t>Вызвать врача (из школьного медпункта, «скорую помощь» по телефону 03 или из ближайшего лечебного учреждения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елать искусственное дыхание (рот в рот) до восстановления дыхания или прибытия врачей. (Слайд 1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Закрепление материала. </w:t>
      </w:r>
    </w:p>
    <w:p>
      <w:pPr>
        <w:pStyle w:val="Normal"/>
        <w:ind w:firstLine="360"/>
        <w:jc w:val="both"/>
        <w:rPr>
          <w:b/>
          <w:b/>
        </w:rPr>
      </w:pPr>
      <w:r>
        <w:rPr/>
        <w:t>Задания 2.</w:t>
      </w:r>
      <w:r>
        <w:rPr>
          <w:b/>
        </w:rPr>
        <w:t xml:space="preserve"> </w:t>
      </w:r>
      <w:r>
        <w:rPr/>
        <w:t xml:space="preserve">Установите порядок действий при оказании первой помощи пострадавшему при поражении электрическим током, соединив их последовательно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494"/>
        <w:gridCol w:w="3494"/>
      </w:tblGrid>
      <w:tr>
        <w:trPr>
          <w:trHeight w:val="723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9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ить пострадавшего к врачу (или пригласить врача)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повреждении кожных покровов обработать это место зеленкой или спиртом, наложить стерильную </w:t>
              <w:br/>
              <w:t>повязку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тить внимание на дыхание и </w:t>
              <w:br/>
              <w:t>сердечнососудистую систему.</w:t>
            </w:r>
          </w:p>
        </w:tc>
      </w:tr>
      <w:tr>
        <w:trPr>
          <w:trHeight w:val="322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стро отключить ток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бодить пострадавшего от проводов с соблюдением мер предосторо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лучае остановки дыхания, начать непрямой массаж сердца и искусственное дыхание</w:t>
            </w:r>
          </w:p>
        </w:tc>
      </w:tr>
      <w:tr>
        <w:trPr>
          <w:trHeight w:val="322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еть резиновые перчатки или обернуть руки сухой тканью.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ать на резиновый коврик или на сухую доску.</w:t>
            </w:r>
          </w:p>
        </w:tc>
      </w:tr>
      <w:tr>
        <w:trPr>
          <w:trHeight w:val="829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highlight w:val="green"/>
              </w:rPr>
              <w:t>7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ослаблении сердечной деятельности и дыхания обеспечить доступ свежего воздуха, дать понюхать нашатырный спирт и дать 25 капель кардиамина. Похлопать по ще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  <w:t xml:space="preserve">Дополнительное задание 3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прос учащимся  на какие пункты можно разделить правила по техники безопасности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 xml:space="preserve">Домашние задание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Выучить общие требования техники безопасности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Нарисовать плакат по ТБ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 xml:space="preserve">Поведение итогов </w:t>
      </w:r>
    </w:p>
    <w:p>
      <w:pPr>
        <w:pStyle w:val="Normal"/>
        <w:ind w:left="708" w:hanging="0"/>
        <w:rPr>
          <w:bCs/>
        </w:rPr>
      </w:pPr>
      <w:r>
        <w:rPr>
          <w:bCs/>
        </w:rPr>
        <w:t>Оценить работу класса и назвать учащихся, отличившихся на уроке.</w:t>
      </w:r>
    </w:p>
    <w:p>
      <w:pPr>
        <w:pStyle w:val="Normal"/>
        <w:ind w:left="708" w:hanging="0"/>
        <w:rPr>
          <w:bCs/>
        </w:rPr>
      </w:pPr>
      <w:r>
        <w:rPr>
          <w:bCs/>
        </w:rPr>
        <w:t>Комментирование и 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нформатика. Дидактический материал. Практикум: Для 7 класса образовательной школы/ Н.Ермеков, Е.кузина, Л. Крепп, </w:t>
      </w:r>
      <w:r>
        <w:rPr>
          <w:lang w:val="kk-KZ"/>
        </w:rPr>
        <w:t xml:space="preserve">С.Пилипенко. </w:t>
      </w:r>
      <w:r>
        <w:rPr/>
        <w:t xml:space="preserve">– Алматы: </w:t>
      </w:r>
      <w:r>
        <w:rPr>
          <w:lang w:val="kk-KZ"/>
        </w:rPr>
        <w:t>Атамұра</w:t>
      </w:r>
      <w:r>
        <w:rPr/>
        <w:t>, 200</w:t>
      </w:r>
      <w:r>
        <w:rPr>
          <w:lang w:val="kk-KZ"/>
        </w:rPr>
        <w:t>3</w:t>
      </w:r>
      <w:r>
        <w:rPr/>
        <w:t>.</w:t>
      </w:r>
    </w:p>
    <w:sectPr>
      <w:type w:val="nextPage"/>
      <w:pgSz w:w="11906" w:h="16838"/>
      <w:pgMar w:left="709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KZ Times New Roman;Times New Roman" w:hAnsi="KZ Times New Roman;Times New Roman" w:cs="KZ Times New Roman;Times New Roman"/>
      <w:sz w:val="36"/>
      <w:lang w:val="ru-M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Z Times New Roman;Times New Roman" w:hAnsi="KZ Times New Roman;Times New Roman" w:cs="KZ Times New Roman;Times New Roman"/>
      <w:sz w:val="36"/>
      <w:szCs w:val="20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12:00Z</dcterms:created>
  <dc:creator>Суворов</dc:creator>
  <dc:description/>
  <cp:keywords/>
  <dc:language>en-US</dc:language>
  <cp:lastModifiedBy>ASUS</cp:lastModifiedBy>
  <cp:lastPrinted>2012-10-23T00:29:00Z</cp:lastPrinted>
  <dcterms:modified xsi:type="dcterms:W3CDTF">2015-01-18T16:23:00Z</dcterms:modified>
  <cp:revision>82</cp:revision>
  <dc:subject/>
  <dc:title>ББК 74</dc:title>
</cp:coreProperties>
</file>