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tbl>
      <w:tblPr>
        <w:tblW w:w="16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5"/>
        <w:gridCol w:w="1615"/>
        <w:gridCol w:w="1615"/>
        <w:gridCol w:w="1615"/>
        <w:gridCol w:w="1615"/>
        <w:gridCol w:w="1615"/>
      </w:tblGrid>
      <w:tr>
        <w:trPr/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-6985</wp:posOffset>
                  </wp:positionV>
                  <wp:extent cx="3118485" cy="312166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8485" cy="312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e36c0a" stroked="t" o:allowincell="t" style="position:absolute;margin-left:30.85pt;margin-top:15.65pt;width:21.7pt;height:37.45pt;mso-wrap-style:none;v-text-anchor:middle" type="_x0000_t136">
                  <v:path textpathok="t"/>
                  <v:textpath on="t" fitshape="t" string="А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19pt;margin-top:8.2pt;width:28.45pt;height:50.9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1c93f5"/>
                  <v:stroke color="#e36c0a" weight="9360" dashstyle="dash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7030a0" stroked="t" o:allowincell="t" style="position:absolute;margin-left:25.25pt;margin-top:8.2pt;width:17.95pt;height:37.4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8.55pt;margin-top:15.65pt;width:61.6pt;height:31.5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23.75pt;margin-top:9.75pt;width:21.7pt;height:37.45pt;mso-wrap-style:none;v-text-anchor:middle" type="_x0000_t136">
                  <v:path textpathok="t"/>
                  <v:textpath on="t" fitshape="t" string="У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938953" stroked="t" o:allowincell="t" style="position:absolute;margin-left:23.3pt;margin-top:8.2pt;width:21.35pt;height:37.4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black" stroked="t" o:allowincell="t" style="position:absolute;margin-left:17.55pt;margin-top:15.65pt;width:28.45pt;height:31.55pt;mso-wrap-style:none;v-text-anchor:middle" type="_x0000_t136">
                  <v:path textpathok="t"/>
                  <v:textpath on="t" fitshape="t" string="А" style="font-family:&quot;Arabic Typesetting&quot;;font-size:12pt"/>
                  <v:fill o:detectmouseclick="t" type="solid" color2="white"/>
                  <v:stroke color="black" weight="9360" dashstyle="shortdot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  <w:lang w:eastAsia="ru-RU"/>
              </w:rPr>
            </w:pPr>
            <w:r>
              <w:rPr>
                <w:sz w:val="52"/>
                <w:szCs w:val="52"/>
                <w:lang w:eastAsia="ru-RU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938953" stroked="t" o:allowincell="t" style="position:absolute;margin-left:3.8pt;margin-top:20.8pt;width:56.95pt;height:25.4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19pt;margin-top:14.7pt;width:28.45pt;height:31.5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21.5pt;margin-top:8.8pt;width:21.7pt;height:37.45pt;mso-wrap-style:none;v-text-anchor:middle" type="_x0000_t136">
                  <v:path textpathok="t"/>
                  <v:textpath on="t" fitshape="t" string="И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938953" stroked="t" o:allowincell="t" style="position:absolute;margin-left:21pt;margin-top:20.8pt;width:28.45pt;height:13.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yellow" stroked="t" o:allowincell="t" style="position:absolute;margin-left:5.75pt;margin-top:7.2pt;width:59.95pt;height:50.9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23.3pt;margin-top:7.2pt;width:28.45pt;height:50.9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1c93f5"/>
                  <v:stroke color="#e36c0a" weight="9360" dashstyle="dash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17.55pt;margin-top:14.7pt;width:28.45pt;height:31.5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  <w:lang w:eastAsia="ru-RU"/>
              </w:rPr>
            </w:pPr>
            <w:r>
              <w:rPr>
                <w:sz w:val="52"/>
                <w:szCs w:val="52"/>
                <w:lang w:eastAsia="ru-RU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red" stroked="t" o:allowincell="t" style="position:absolute;margin-left:24.1pt;margin-top:0.7pt;width:28.45pt;height:50.95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yellow" stroked="t" o:allowincell="t" style="position:absolute;margin-left:4pt;margin-top:4.85pt;width:59.95pt;height:50.95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25.25pt;margin-top:4.85pt;width:28.45pt;height:50.9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21pt;margin-top:14.2pt;width:28.45pt;height:31.5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23.75pt;margin-top:14.2pt;width:21.7pt;height:37.45pt;mso-wrap-style:none;v-text-anchor:middle" type="_x0000_t136">
                  <v:path textpathok="t"/>
                  <v:textpath on="t" fitshape="t" string="И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7030a0" stroked="t" o:allowincell="t" style="position:absolute;margin-left:23.3pt;margin-top:4.85pt;width:28.4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938953" stroked="t" o:allowincell="t" style="position:absolute;margin-left:26.6pt;margin-top:14.2pt;width:11.05pt;height:31.5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  <w:lang w:eastAsia="ru-RU"/>
              </w:rPr>
            </w:pPr>
            <w:r>
              <w:rPr>
                <w:sz w:val="52"/>
                <w:szCs w:val="52"/>
                <w:lang w:eastAsia="ru-RU"/>
              </w:rPr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24.1pt;margin-top:3.85pt;width:28.4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1c93f5"/>
                  <v:stroke color="#e36c0a" weight="9360" dashstyle="dash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19pt;margin-top:5.4pt;width:28.45pt;height:50.95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25.25pt;margin-top:5.4pt;width:28.45pt;height:50.9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7030a0" stroked="t" o:allowincell="t" style="position:absolute;margin-left:29.35pt;margin-top:3.85pt;width:28.4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938953" stroked="t" o:allowincell="t" style="position:absolute;margin-left:5.75pt;margin-top:16.3pt;width:56.95pt;height:25.4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23.3pt;margin-top:10.2pt;width:28.45pt;height:31.55pt;mso-wrap-style:none;v-text-anchor:middle" type="_x0000_t136">
                  <v:path textpathok="t"/>
                  <v:textpath on="t" fitshape="t" string="А" style="font-family:&quot;Arabic Typesetting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17.55pt;margin-top:3.85pt;width:28.45pt;height:50.95pt;mso-wrap-style:none;v-text-anchor:middle" type="_x0000_t136">
                  <v:path textpathok="t"/>
                  <v:textpath on="t" fitshape="t" string="о" style="font-family:&quot;AngsanaUPC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  <w:lang w:eastAsia="ru-RU"/>
              </w:rPr>
            </w:pPr>
            <w:r>
              <w:rPr>
                <w:sz w:val="52"/>
                <w:szCs w:val="52"/>
                <w:lang w:eastAsia="ru-RU"/>
              </w:rPr>
              <w:pict>
                <v:shape id="shape_0" fillcolor="red" stroked="t" o:allowincell="t" style="position:absolute;margin-left:17.8pt;margin-top:13.4pt;width:28.45pt;height:31.5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aqua"/>
                  <v:stroke color="red" weight="9360" dashstyle="shortdot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yellow" stroked="t" o:allowincell="t" style="position:absolute;margin-left:7.6pt;margin-top:5.9pt;width:59.9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2.1pt;margin-top:17.8pt;width:61.6pt;height:31.55pt;mso-wrap-style:none;v-text-anchor:middle" type="_x0000_t136">
                  <v:path textpathok="t"/>
                  <v:textpath on="t" fitshape="t" string="И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943634" stroked="t" o:allowincell="t" style="position:absolute;margin-left:14.55pt;margin-top:5.9pt;width:46.2pt;height:43.4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#6bc9cb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19pt;margin-top:17.8pt;width:28.45pt;height:31.55pt;mso-wrap-style:none;v-text-anchor:middle" type="_x0000_t136">
                  <v:path textpathok="t"/>
                  <v:textpath on="t" fitshape="t" string="Э" style="font-family:&quot;Arabic Typesetting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7030a0" stroked="t" o:allowincell="t" style="position:absolute;margin-left:25.25pt;margin-top:5.9pt;width:28.45pt;height:50.95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yellow" stroked="t" o:allowincell="t" style="position:absolute;margin-left:8.55pt;margin-top:5.9pt;width:59.95pt;height:50.95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353695</wp:posOffset>
                  </wp:positionV>
                  <wp:extent cx="2070735" cy="2853690"/>
                  <wp:effectExtent l="0" t="0" r="0" b="0"/>
                  <wp:wrapNone/>
                  <wp:docPr id="3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285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  <w:lang w:eastAsia="ru-RU"/>
              </w:rPr>
            </w:pPr>
            <w:r>
              <w:rPr>
                <w:sz w:val="52"/>
                <w:szCs w:val="52"/>
                <w:lang w:eastAsia="ru-RU"/>
              </w:rPr>
              <w:pict>
                <v:shape id="shape_0" fillcolor="#938953" stroked="t" o:allowincell="t" style="position:absolute;margin-left:5.8pt;margin-top:21.4pt;width:56.95pt;height:25.4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19.6pt;margin-top:4.95pt;width:28.45pt;height:50.9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red" stroked="t" o:allowincell="t" style="position:absolute;margin-left:17pt;margin-top:15.3pt;width:28.45pt;height:31.55pt;mso-wrap-style:none;v-text-anchor:middle" type="_x0000_t136">
                  <v:path textpathok="t"/>
                  <v:textpath on="t" fitshape="t" string="Ы" style="font-family:&quot;Arabic Typesetting&quot;;font-size:12pt"/>
                  <v:fill o:detectmouseclick="t" type="solid" color2="aqua"/>
                  <v:stroke color="red" weight="9360" dashstyle="shortdot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24.1pt;margin-top:15.3pt;width:28.45pt;height:31.55pt;mso-wrap-style:none;v-text-anchor:middle" type="_x0000_t136">
                  <v:path textpathok="t"/>
                  <v:textpath on="t" fitshape="t" string="И" style="font-family:&quot;Arabic Typesetting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19pt;margin-top:15.3pt;width:44.95pt;height:40.6pt;mso-wrap-style:none;v-text-anchor:middle" type="_x0000_t136">
                  <v:path textpathok="t"/>
                  <v:textpath on="t" fitshape="t" string="И" style="font-family:&quot;Arabic Typesetting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7030a0" stroked="t" o:allowincell="t" style="position:absolute;margin-left:25.25pt;margin-top:15.3pt;width:17.95pt;height:32.2pt;mso-wrap-style:none;v-text-anchor:middle" type="_x0000_t136">
                  <v:path textpathok="t"/>
                  <v:textpath on="t" fitshape="t" string="И" style="font-family:&quot;AngsanaUPC&quot;;font-size:24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21pt;margin-top:15.3pt;width:21.7pt;height:37.45pt;mso-wrap-style:none;v-text-anchor:middle" type="_x0000_t136">
                  <v:path textpathok="t"/>
                  <v:textpath on="t" fitshape="t" string="А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  <w:lang w:eastAsia="ru-RU"/>
              </w:rPr>
            </w:pPr>
            <w:r>
              <w:rPr>
                <w:sz w:val="52"/>
                <w:szCs w:val="52"/>
                <w:lang w:eastAsia="ru-RU"/>
              </w:rPr>
              <w:pict>
                <v:shape id="shape_0" fillcolor="#e36c0a" stroked="t" o:allowincell="t" style="position:absolute;margin-left:17.8pt;margin-top:6.95pt;width:28.4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yellow" stroked="t" o:allowincell="t" style="position:absolute;margin-left:19.6pt;margin-top:15.85pt;width:28.45pt;height:31.55pt;mso-wrap-style:none;v-text-anchor:middle" type="_x0000_t136">
                  <v:path textpathok="t"/>
                  <v:textpath on="t" fitshape="t" string="И" style="font-family:&quot;Arial Black&quot;;font-size:12pt"/>
                  <v:fill o:detectmouseclick="t" type="solid" color2="blue"/>
                  <v:stroke color="yellow" weight="9360" dashstyle="shortdot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yellow" stroked="t" o:allowincell="t" style="position:absolute;margin-left:3.75pt;margin-top:6.95pt;width:59.95pt;height:50.9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red" stroked="t" o:allowincell="t" style="position:absolute;margin-left:24.1pt;margin-top:6.95pt;width:28.45pt;height:50.9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19pt;margin-top:15.85pt;width:28.45pt;height:31.5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14.75pt;margin-top:15.85pt;width:28.45pt;height:31.5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1c93f5"/>
                  <v:stroke color="#f79646" weight="9360" dashstyle="longdashdotdot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7030a0" stroked="t" o:allowincell="t" style="position:absolute;margin-left:24.75pt;margin-top:15.2pt;width:17.95pt;height:32.2pt;mso-wrap-style:none;v-text-anchor:middle" type="_x0000_t136">
                  <v:path textpathok="t"/>
                  <v:textpath on="t" fitshape="t" string="А" style="font-family:&quot;AngsanaUPC&quot;;font-size:24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  <w:lang w:eastAsia="ru-RU"/>
              </w:rPr>
            </w:pPr>
            <w:r>
              <w:rPr>
                <w:sz w:val="52"/>
                <w:szCs w:val="52"/>
                <w:lang w:eastAsia="ru-RU"/>
              </w:rPr>
              <w:pict>
                <v:shape id="shape_0" fillcolor="#7030a0" stroked="t" o:allowincell="t" style="position:absolute;margin-left:17.8pt;margin-top:4.45pt;width:28.4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19.6pt;margin-top:4.45pt;width:28.45pt;height:50.95pt;mso-wrap-style:none;v-text-anchor:middle" type="_x0000_t136">
                  <v:path textpathok="t"/>
                  <v:textpath on="t" fitshape="t" string="А" style="font-family:&quot;Aparajita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black" stroked="t" o:allowincell="t" style="position:absolute;margin-left:28.15pt;margin-top:14.95pt;width:27.7pt;height:23.95pt;mso-wrap-style:none;v-text-anchor:middle" type="_x0000_t136">
                  <v:path textpathok="t"/>
                  <v:textpath on="t" fitshape="t" string="У" style="font-family:&quot;Arabic Typesetting&quot;;font-size:20pt"/>
                  <v:fill o:detectmouseclick="t" type="solid" color2="white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#e36c0a" stroked="t" o:allowincell="t" style="position:absolute;margin-left:30.85pt;margin-top:14.95pt;width:21.7pt;height:37.45pt;mso-wrap-style:none;v-text-anchor:middle" type="_x0000_t136">
                  <v:path textpathok="t"/>
                  <v:textpath on="t" fitshape="t" string="У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yellow" stroked="t" o:allowincell="t" style="position:absolute;margin-left:4pt;margin-top:4.45pt;width:59.95pt;height:50.9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14.75pt;margin-top:10.35pt;width:45.45pt;height:42.0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pict>
                <v:shape id="shape_0" fillcolor="white" stroked="t" o:allowincell="t" style="position:absolute;margin-left:21pt;margin-top:10.35pt;width:36.8pt;height:37.45pt;mso-wrap-style:none;v-text-anchor:middle" type="_x0000_t136">
                  <v:path textpathok="t"/>
                  <v:textpath on="t" fitshape="t" string="ы" style="font-family:&quot;Arabic Typesetting&quot;;font-size:3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38:00Z</dcterms:created>
  <dc:creator>1</dc:creator>
  <dc:description/>
  <dc:language>en-US</dc:language>
  <cp:lastModifiedBy>1</cp:lastModifiedBy>
  <cp:lastPrinted>2015-10-19T18:51:00Z</cp:lastPrinted>
  <dcterms:modified xsi:type="dcterms:W3CDTF">2015-10-19T13:52:00Z</dcterms:modified>
  <cp:revision>1</cp:revision>
  <dc:subject/>
  <dc:title/>
</cp:coreProperties>
</file>